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olbrzymi, wiewiórka, pomóc, strumyk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bóbr, nieopodal, przyjac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olbrzymi, wiewiórka, pomóc, strumyk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bóbr, nieopodal, przyja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13970</wp:posOffset>
            </wp:positionV>
            <wp:extent cx="1110615" cy="1110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-90805</wp:posOffset>
            </wp:positionV>
            <wp:extent cx="2143125" cy="1871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6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26:00Z</dcterms:modified>
  <cp:revision>2</cp:revision>
  <dc:subject/>
  <dc:title/>
</cp:coreProperties>
</file>